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 rozwoju zawodowego i sprawozdanie z jego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Przed przystąpieniem do pisania planu rozwoju zawodowego należ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AMIĘTAĆ, że plan rozwoju zawodowego to zestaw działań dla nauczyciela w okresie stażu, uwzględniając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pecyfikę i potrzeby szkoły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dania zawarte w programie wychowawczym szkoły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1418" w:hanging="2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magania kwalifikacyjne (lub egzaminacyjne) zawarte w rozporządzeniu dotyczącym uzyskiwania stopni awansu zawodowego przez nauczycieli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KONAĆ autoewaluacji dotyczącej swoich obecnych umiejętności, wiedzy i doświadczenia. Należy pamiętać, że opracowuje się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swój indywidualny plan</w:t>
      </w:r>
      <w:r>
        <w:rPr>
          <w:rFonts w:cs="Times New Roman" w:ascii="Times New Roman" w:hAnsi="Times New Roman"/>
          <w:sz w:val="28"/>
          <w:szCs w:val="28"/>
        </w:rPr>
        <w:t>, który będzie realizowany w okresie stażu. Nauczyciel sam musi określić (zgodnie ze swoimi możliwościami), co chciałby zrobić dla szkoły, uczniów, nauczycieli i środowiska lokalnego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EPROWADZI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głębną analizę potrzeb szkoły we wszystkich obszarach jej pracy (dydaktyka, wychowanie, opieka, oczekiwania rodziców, potrzeby uczniów, wizja i misja szkoły)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poznać się ze szkolnymi dokumentami: programem wychowawczym szkoły, planem pracy szkoły na dany rok, wynikami mierzenia jakości pracy szkoły, planem działań naprawczych i innymi dokumentami, które opisują pracę szkoły.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CZYTAĆ uważnie wymagania na stopień awansu zawodowego,         o który nauczyciel chce się ubiega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I. W czasie pisania planu zawodowego należy pamiętać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Opracowujemy go uwzględniając potrzeby uczniów i szkoły, a także specyfikę placówki, w której jesteśmy zatrudnie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Musi on uwzględniać wymagania na poszczególne stopnie awansu zawodowego ujęte w rozporządzeniu w sprawie uzyskiwania stopni awansu zawodowego przez nauczyciel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Żadne przepisy nie określają formy planu rozwoju zawodowego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Może to być tabela, opis, opracowanie w postaci kolejnych punktów i podpunktów itp. Wybór formy planu zawodowego należy do nauczyciela, który powinien uwzględnić sugestie dyrektora szkoły (np. „lokalny” zwyczaj pisania planu rozwoju w formie tabelk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Wszystko, co robi nauczyciel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ma służyć podnoszeniu jakości pracy jego         i szkoły</w:t>
      </w:r>
      <w:r>
        <w:rPr>
          <w:rFonts w:cs="Times New Roman" w:ascii="Times New Roman" w:hAnsi="Times New Roman"/>
          <w:bCs/>
          <w:sz w:val="28"/>
          <w:szCs w:val="28"/>
        </w:rPr>
        <w:t xml:space="preserve"> (placówki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w której jest zatrudniony</w:t>
      </w:r>
      <w:r>
        <w:rPr>
          <w:rFonts w:cs="Times New Roman" w:ascii="Times New Roman" w:hAnsi="Times New Roman"/>
          <w:bCs/>
          <w:sz w:val="28"/>
          <w:szCs w:val="28"/>
        </w:rPr>
        <w:t xml:space="preserve">. Wszelkie działania, w tym te zaplanowane na okres stażu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muszą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przekładać się na konkretne efekty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Przy ocenie planu rozwoju zawodowego nauczyciela często uwzględnia się kryteri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godność z prawem oświat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godność ze strategicznym planem rozwoju szkoły (placówki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lność wykonania przyjętych zada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agnoza wstępna ilościowa i jakościowa dorob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posoby pozyskiwania środowiska zewnętrznego i wewnętrznego w realizacji plan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. Sprawozdanie z realizacji planu rozwoju zaw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rzed przystąpieniem do pisania sprawozdania z realizacji planu rozwoju zawodowego warto rozważyć następujące kwest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wszystkie zadania zostały zrealizowane?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śli nie wszystko się udało, co się przyczyniło do tego stanu rzeczy?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y wykonano  zadania, których nie było w planie rozwoju zawodowego? </w:t>
      </w:r>
      <w:r>
        <w:rPr>
          <w:rFonts w:cs="Times New Roman" w:ascii="Times New Roman" w:hAnsi="Times New Roman"/>
          <w:bCs/>
          <w:sz w:val="28"/>
          <w:szCs w:val="28"/>
        </w:rPr>
        <w:t xml:space="preserve">Zadania wykonane w okresie stażu, które nie zostały uwzględnione w planie rozwoju zawodowego można wymienić np. na końcu sprawozd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ykładowe tabele (to nie musi być wzorzec!), w których można opracować sprawozdanie z  realizacji planu rozwoju zawodow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my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osób dokumentowa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my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1:18:00Z</dcterms:created>
  <dc:creator>Beata Bilicka</dc:creator>
  <dc:description/>
  <cp:keywords/>
  <dc:language>en-US</dc:language>
  <cp:lastModifiedBy>Beata Bilicka</cp:lastModifiedBy>
  <cp:lastPrinted>2009-05-14T23:47:00Z</cp:lastPrinted>
  <dcterms:modified xsi:type="dcterms:W3CDTF">2019-06-05T15:08:00Z</dcterms:modified>
  <cp:revision>13</cp:revision>
  <dc:subject/>
  <dc:title/>
</cp:coreProperties>
</file>